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839"/>
        <w:gridCol w:w="3500"/>
      </w:tblGrid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. кафедрой ОЭ и О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6883" w:leader="none"/>
              </w:tabs>
              <w:ind w:right="123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1. Важнейшие понятия теории БЖД − среда обитания, деятельность, опасность, риск и безопасность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-81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УЗО. Назначение, принцип действия, эффективность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before="235" w:after="0"/>
        <w:ind w:left="379" w:hanging="0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839"/>
        <w:gridCol w:w="3500"/>
      </w:tblGrid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. кафедрой ОЭ и О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6883" w:leader="none"/>
              </w:tabs>
              <w:ind w:right="-81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1. Аксиома о потенциальной опасности деятельности человека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Классификация УЗО по способу исполнения (зависимые и независимые от источника питания)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. кафедрой ОЭ и О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6883" w:leader="none"/>
              </w:tabs>
              <w:ind w:right="123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1. Опасные и вредные факторы – физические, химические, биологические, психофизиологические (социальные).</w:t>
            </w:r>
          </w:p>
          <w:p>
            <w:pPr>
              <w:pStyle w:val="Normal"/>
              <w:ind w:right="123" w:hanging="0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ind w:right="123" w:hanging="0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23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Типы УЗО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before="235" w:after="0"/>
        <w:ind w:left="379" w:hanging="0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839"/>
        <w:gridCol w:w="3500"/>
      </w:tblGrid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6883" w:leader="none"/>
              </w:tabs>
              <w:ind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1. Понятия риска, его применения. Индивидуальный, коллективный риск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Классификация УЗО по способу исполнения (зависимые и независимые от источника питания)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ind w:right="123" w:firstLine="601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>Негативные воздействия естественного, антропогенного и техногенного происхождения</w:t>
            </w:r>
            <w:r>
              <w:rPr>
                <w:rFonts w:cs="Garamond" w:ascii="Garamond" w:hAnsi="Garamond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ind w:right="123" w:firstLine="601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23" w:firstLine="601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УЗО со встроенной защитой от сверхтоков. Достоинства и недостатки.</w:t>
            </w:r>
          </w:p>
          <w:p>
            <w:pPr>
              <w:pStyle w:val="Normal"/>
              <w:ind w:right="123" w:hanging="0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ind w:right="123" w:hanging="0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before="235" w:after="0"/>
        <w:ind w:left="379" w:hanging="0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839"/>
        <w:gridCol w:w="3500"/>
      </w:tblGrid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ind w:right="-19" w:firstLine="601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ind w:right="-19" w:firstLine="601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>Критерии оценки дискомфорта.</w:t>
            </w:r>
          </w:p>
          <w:p>
            <w:pPr>
              <w:pStyle w:val="Normal"/>
              <w:shd w:fill="FFFFFF" w:val="clear"/>
              <w:spacing w:lineRule="exact" w:line="269"/>
              <w:ind w:right="-19" w:firstLine="601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-19" w:firstLine="601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Технические параметры УЗО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7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spacing w:lineRule="auto" w:line="256"/>
              <w:ind w:firstLine="540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>Классификация основных форм деятельности человека. Физический и умственный труд. Тяжесть и напряженность труда. Статические и динамические усилия. Мышечная работа. Методы оценки тяжести труда. Энергетические затраты человека при различных видах деятельности.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Классификация систем заземления. Типы сетей.</w:t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before="235" w:after="0"/>
        <w:ind w:left="379" w:hanging="0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839"/>
        <w:gridCol w:w="3500"/>
      </w:tblGrid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8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spacing w:lineRule="auto" w:line="256"/>
              <w:ind w:firstLine="540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 xml:space="preserve">Гигиеническое нормирование параметров микроклимата производственных и непроизводственных помещений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-81" w:firstLine="540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2. Система </w:t>
            </w:r>
            <w:r>
              <w:rPr>
                <w:rFonts w:cs="Garamond" w:ascii="Garamond" w:hAnsi="Garamond"/>
                <w:color w:val="000000"/>
                <w:sz w:val="28"/>
                <w:lang w:val="en-US"/>
              </w:rPr>
              <w:t>TN</w:t>
            </w:r>
            <w:r>
              <w:rPr>
                <w:rFonts w:cs="Garamond" w:ascii="Garamond" w:hAnsi="Garamond"/>
                <w:color w:val="000000"/>
                <w:sz w:val="28"/>
              </w:rPr>
              <w:t>-</w:t>
            </w:r>
            <w:r>
              <w:rPr>
                <w:rFonts w:cs="Garamond" w:ascii="Garamond" w:hAnsi="Garamond"/>
                <w:color w:val="000000"/>
                <w:sz w:val="28"/>
                <w:lang w:val="en-US"/>
              </w:rPr>
              <w:t>C</w:t>
            </w:r>
            <w:r>
              <w:rPr>
                <w:rFonts w:cs="Garamond" w:ascii="Garamond" w:hAnsi="Garamond"/>
                <w:color w:val="000000"/>
                <w:sz w:val="28"/>
              </w:rPr>
              <w:t>-</w:t>
            </w:r>
            <w:r>
              <w:rPr>
                <w:rFonts w:cs="Garamond" w:ascii="Garamond" w:hAnsi="Garamond"/>
                <w:color w:val="000000"/>
                <w:sz w:val="28"/>
                <w:lang w:val="en-US"/>
              </w:rPr>
              <w:t>S</w:t>
            </w:r>
            <w:r>
              <w:rPr>
                <w:rFonts w:cs="Garamond" w:ascii="Garamond" w:hAnsi="Garamond"/>
                <w:color w:val="000000"/>
                <w:sz w:val="28"/>
              </w:rPr>
              <w:t>. Принципы выполнения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9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spacing w:lineRule="auto" w:line="256"/>
              <w:ind w:firstLine="540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 xml:space="preserve">Влияние отклонений параметров производственного микроклимата от нормативных значений на производительность труда и состояние здоровья, профессиональные заболевания. </w:t>
            </w:r>
          </w:p>
          <w:p>
            <w:pPr>
              <w:pStyle w:val="Normal"/>
              <w:spacing w:lineRule="auto" w:line="256"/>
              <w:ind w:firstLine="54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-81" w:firstLine="540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2. Система </w:t>
            </w:r>
            <w:r>
              <w:rPr>
                <w:rFonts w:cs="Garamond" w:ascii="Garamond" w:hAnsi="Garamond"/>
                <w:color w:val="000000"/>
                <w:sz w:val="28"/>
                <w:lang w:val="en-US"/>
              </w:rPr>
              <w:t>TN</w:t>
            </w:r>
            <w:r>
              <w:rPr>
                <w:rFonts w:cs="Garamond" w:ascii="Garamond" w:hAnsi="Garamond"/>
                <w:color w:val="000000"/>
                <w:sz w:val="28"/>
              </w:rPr>
              <w:t>-</w:t>
            </w:r>
            <w:r>
              <w:rPr>
                <w:rFonts w:cs="Garamond" w:ascii="Garamond" w:hAnsi="Garamond"/>
                <w:color w:val="000000"/>
                <w:sz w:val="28"/>
                <w:lang w:val="en-US"/>
              </w:rPr>
              <w:t>C</w:t>
            </w:r>
            <w:r>
              <w:rPr>
                <w:rFonts w:cs="Garamond" w:ascii="Garamond" w:hAnsi="Garamond"/>
                <w:color w:val="000000"/>
                <w:sz w:val="28"/>
              </w:rPr>
              <w:t>. Область применения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before="235" w:after="0"/>
        <w:ind w:left="379" w:hanging="0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839"/>
        <w:gridCol w:w="3500"/>
      </w:tblGrid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1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6883" w:leader="none"/>
              </w:tabs>
              <w:ind w:right="-81" w:firstLine="540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 </w:t>
            </w:r>
            <w:r>
              <w:rPr>
                <w:rFonts w:cs="Garamond" w:ascii="Garamond" w:hAnsi="Garamond"/>
                <w:sz w:val="28"/>
              </w:rPr>
              <w:t xml:space="preserve">Адаптация и акклиматизация в условиях  перегревания и охлаждения. </w:t>
            </w:r>
          </w:p>
          <w:p>
            <w:pPr>
              <w:pStyle w:val="Normal"/>
              <w:spacing w:lineRule="auto" w:line="256"/>
              <w:ind w:firstLine="54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Повышенное и пониженное атмосферное давление, их действие на организм человека, профилактика, травматизм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-81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Электротравматизм. Воздействие электрического тока на человека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1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spacing w:lineRule="auto" w:line="256"/>
              <w:ind w:firstLine="540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>Рациональная организация рабочего места, техническая эстетика, требования к производственным помещениям. Режимы труда и отдыха, основные пути снижения утомления и монотонности труда, труд женщин и подростков.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6883" w:leader="none"/>
              </w:tabs>
              <w:ind w:right="-81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-81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Электрические параметры тела человека. Допустимые токи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before="235" w:after="0"/>
        <w:ind w:left="379" w:hanging="0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839"/>
        <w:gridCol w:w="3500"/>
      </w:tblGrid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1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pacing w:lineRule="auto" w:line="256"/>
              <w:ind w:firstLine="540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>Требования к системам освещения. Заболевания и травматизм при несоблюдении требования к освещению.  Контроль освещения.</w:t>
            </w:r>
          </w:p>
          <w:p>
            <w:pPr>
              <w:pStyle w:val="Normal"/>
              <w:ind w:right="123" w:hanging="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23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Автоматический контроль сопротивления изоляции. Определение, назначение, принцип действия.</w:t>
            </w:r>
          </w:p>
          <w:p>
            <w:pPr>
              <w:pStyle w:val="Normal"/>
              <w:ind w:right="123" w:hanging="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 xml:space="preserve">13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pacing w:lineRule="auto" w:line="256"/>
              <w:ind w:firstLine="540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 xml:space="preserve">Виды и масштабы негативного воздействия объектов экономики на природную среду, выбросы и сбросы, твердые и жидкие отходы, энергетические поля и излучения, выбросы теплоты. 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6883" w:leader="none"/>
              </w:tabs>
              <w:ind w:right="407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ind w:right="407" w:hanging="0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407" w:firstLine="540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2. Система </w:t>
            </w:r>
            <w:r>
              <w:rPr>
                <w:rFonts w:cs="Garamond" w:ascii="Garamond" w:hAnsi="Garamond"/>
                <w:color w:val="000000"/>
                <w:sz w:val="28"/>
                <w:lang w:val="en-US"/>
              </w:rPr>
              <w:t>IT</w:t>
            </w:r>
            <w:r>
              <w:rPr>
                <w:rFonts w:cs="Garamond" w:ascii="Garamond" w:hAnsi="Garamond"/>
                <w:color w:val="000000"/>
                <w:sz w:val="28"/>
              </w:rPr>
              <w:t>. Оценка опасности электропоражения.</w:t>
            </w:r>
          </w:p>
          <w:p>
            <w:pPr>
              <w:pStyle w:val="Normal"/>
              <w:ind w:right="407" w:hanging="0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ind w:right="407" w:hanging="0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before="235" w:after="0"/>
        <w:ind w:left="379" w:hanging="0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839"/>
        <w:gridCol w:w="3500"/>
      </w:tblGrid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14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spacing w:lineRule="auto" w:line="256"/>
              <w:ind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>Характеристики анализаторов: кожный   анализатор,   осязание,   ощущение   боли, температурная чувствительность, мышечное чувство, восприятие вкуса, обоняние, слух, зрение. Время реакции человека к действию раздражителей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-81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Приборы контроля изоляции. Обзор. Принцип действия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spacing w:lineRule="auto" w:line="256"/>
              <w:ind w:firstLine="540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 xml:space="preserve">Вредные вещества, классификация, агрегатное состояние, пути поступления в организм человека, распределение и превращение вредного вещества, действие вредных веществ и чувствительность к ним. </w:t>
            </w:r>
          </w:p>
          <w:p>
            <w:pPr>
              <w:pStyle w:val="Normal"/>
              <w:shd w:fill="FFFFFF" w:val="clear"/>
              <w:spacing w:lineRule="exact" w:line="269"/>
              <w:ind w:right="123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23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Защитное заземление. Принцип действия, область применения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before="235" w:after="0"/>
        <w:ind w:left="379" w:hanging="0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839"/>
        <w:gridCol w:w="3500"/>
      </w:tblGrid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16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ind w:right="123" w:hanging="0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23" w:firstLine="54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 xml:space="preserve">Нормирование содержания вредных   веществ:   предельно-допустимые   максимально   разовые, среднесменные, среднесуточные концентрации. </w:t>
            </w:r>
          </w:p>
          <w:p>
            <w:pPr>
              <w:pStyle w:val="Normal"/>
              <w:spacing w:lineRule="auto" w:line="256"/>
              <w:ind w:firstLine="54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Концентрации, вызывающие гибель живых организмов. Хронические отравления, профессиональные и бытовые заболевания при действии токсинов.</w:t>
            </w:r>
          </w:p>
          <w:p>
            <w:pPr>
              <w:pStyle w:val="Normal"/>
              <w:spacing w:lineRule="auto" w:line="256"/>
              <w:ind w:firstLine="54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23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Зануление. Принцип действия, область применения</w:t>
            </w:r>
          </w:p>
          <w:p>
            <w:pPr>
              <w:pStyle w:val="Normal"/>
              <w:ind w:right="123" w:hanging="0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17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>Виды вибраций и их воздействие на человека. Нормирование вибраций, вибрационная болезнь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Растекание тока в земле. Распределение потенциалов на поверхности земли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before="235" w:after="0"/>
        <w:ind w:left="379" w:hanging="0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839"/>
        <w:gridCol w:w="3500"/>
      </w:tblGrid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18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-19" w:firstLine="540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 xml:space="preserve">Аудиометрия. Инфразвук, ультразвук, контактное  и акустическое  действие. Нормирование акустического воздействия. Профессиональные заболевания от воздействия шума, инфразвука и ультразвука. </w:t>
            </w:r>
          </w:p>
          <w:p>
            <w:pPr>
              <w:pStyle w:val="Normal"/>
              <w:spacing w:lineRule="auto" w:line="256"/>
              <w:ind w:firstLine="54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-81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Характеристики различных видов заземлителей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19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shd w:fill="FFFFFF" w:val="clear"/>
              <w:spacing w:lineRule="exact" w:line="269"/>
              <w:ind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 xml:space="preserve">Воздействие СВЧ излучений на органы зрения, кожный покров, центральную нервную систему, состав крови и состояние эндокринной системы.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-81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Напряжение прикосновения. Примеры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before="235" w:after="0"/>
        <w:ind w:left="379" w:hanging="0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839"/>
        <w:gridCol w:w="3500"/>
      </w:tblGrid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2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ind w:firstLine="459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 xml:space="preserve">Нормирование электромагнитных полей. </w:t>
            </w:r>
          </w:p>
          <w:p>
            <w:pPr>
              <w:pStyle w:val="Normal"/>
              <w:shd w:fill="FFFFFF" w:val="clear"/>
              <w:spacing w:lineRule="exact" w:line="269"/>
              <w:ind w:right="-81" w:firstLine="459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-81" w:firstLine="459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-81" w:firstLine="459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Напряжение шага. Примеры.</w:t>
            </w:r>
          </w:p>
          <w:p>
            <w:pPr>
              <w:pStyle w:val="Normal"/>
              <w:ind w:firstLine="459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2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firstLine="540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>Нормы радиационной безопасности. Лучевая болезнь, другие заболевания.  Отдаленные  последствия.  Воздействие ионизирующих излучений на среду обитания.</w:t>
            </w:r>
          </w:p>
          <w:p>
            <w:pPr>
              <w:pStyle w:val="Normal"/>
              <w:shd w:fill="FFFFFF" w:val="clear"/>
              <w:spacing w:lineRule="exact" w:line="269"/>
              <w:ind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Варианты включения человека в электрическую сеть. Примеры расчетов тока через тело человека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before="235" w:after="0"/>
        <w:ind w:left="379" w:hanging="0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839"/>
        <w:gridCol w:w="3500"/>
      </w:tblGrid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2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firstLine="540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>Вероятность возникновения аварий на производстве. Допустимый риск и методы его определения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-81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Разделение электрических сетей. Принцип защиты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2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ind w:left="317" w:right="123" w:hanging="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ind w:left="317" w:right="123" w:hanging="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ind w:left="317" w:right="123" w:hanging="0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>Снижение токсичности средств транспорта.</w:t>
            </w:r>
          </w:p>
          <w:p>
            <w:pPr>
              <w:pStyle w:val="Normal"/>
              <w:ind w:left="317" w:right="123" w:hanging="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317" w:right="123" w:hanging="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Двойная изоляция. Исполнение, принцип защиты.</w:t>
            </w:r>
          </w:p>
          <w:p>
            <w:pPr>
              <w:pStyle w:val="Normal"/>
              <w:ind w:left="317" w:right="123" w:hanging="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before="235" w:after="0"/>
        <w:ind w:left="379" w:hanging="0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839"/>
        <w:gridCol w:w="3500"/>
      </w:tblGrid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24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-81" w:firstLine="540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>Защита от ЭМП. Защитные средства в радиоэлектронной и диагностической аппаратуре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-81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2. Зануление. Принцип защиты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35" w:after="0"/>
        <w:ind w:left="379" w:hanging="33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839"/>
        <w:gridCol w:w="3500"/>
      </w:tblGrid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ind w:firstLine="459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-81" w:firstLine="459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>Смог. Кислотные осадки.</w:t>
            </w:r>
          </w:p>
          <w:p>
            <w:pPr>
              <w:pStyle w:val="Normal"/>
              <w:ind w:left="34" w:right="123" w:firstLine="459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ind w:left="34" w:right="123" w:firstLine="459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ind w:left="34" w:right="123" w:firstLine="459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2. Критерии электробезопасности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before="235" w:after="0"/>
        <w:ind w:left="379" w:hanging="0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839"/>
        <w:gridCol w:w="3500"/>
      </w:tblGrid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26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pacing w:lineRule="auto" w:line="256"/>
              <w:ind w:firstLine="540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 xml:space="preserve">Классификация чрезвычайных ситуаций и объектов экономики по потенциальной опасности. </w:t>
            </w:r>
          </w:p>
          <w:p>
            <w:pPr>
              <w:pStyle w:val="Normal"/>
              <w:spacing w:lineRule="auto" w:line="256"/>
              <w:ind w:firstLine="54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 xml:space="preserve">Поражающие факторы источников чрезвычайных ситуаций техногенного характера. </w:t>
            </w:r>
          </w:p>
          <w:p>
            <w:pPr>
              <w:pStyle w:val="Normal"/>
              <w:ind w:right="123" w:hanging="0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ind w:right="123" w:hanging="0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2. Классификация электрозащитных мер по принципу их выполнения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35" w:after="0"/>
        <w:ind w:left="379" w:hanging="33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839"/>
        <w:gridCol w:w="3500"/>
      </w:tblGrid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27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ind w:right="123" w:hanging="0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23" w:firstLine="540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>Классификация стихийных бедствий.</w:t>
            </w:r>
          </w:p>
          <w:p>
            <w:pPr>
              <w:pStyle w:val="Normal"/>
              <w:ind w:right="123" w:hanging="0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ind w:right="123" w:hanging="0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23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Факторы, определяющие вероятность поражения человека электрическим током.</w:t>
            </w:r>
          </w:p>
          <w:p>
            <w:pPr>
              <w:pStyle w:val="Normal"/>
              <w:ind w:right="123" w:hanging="0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ind w:right="123" w:hanging="0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before="235" w:after="0"/>
        <w:ind w:left="379" w:hanging="0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839"/>
        <w:gridCol w:w="3500"/>
      </w:tblGrid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28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ind w:firstLine="601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 xml:space="preserve">Поражающие факторы чрезвычайных ситуаций военного времени. </w:t>
            </w:r>
          </w:p>
          <w:p>
            <w:pPr>
              <w:pStyle w:val="Normal"/>
              <w:ind w:firstLine="601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-81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Технические меры защиты от электропоражений на производстве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ind w:firstLine="601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35" w:after="0"/>
        <w:ind w:left="379" w:hanging="33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839"/>
        <w:gridCol w:w="3500"/>
      </w:tblGrid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29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firstLine="426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pacing w:lineRule="auto" w:line="256"/>
              <w:ind w:right="920" w:firstLine="426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 xml:space="preserve">Радиационно опасные объекты (РОО). </w:t>
            </w:r>
          </w:p>
          <w:p>
            <w:pPr>
              <w:pStyle w:val="Normal"/>
              <w:spacing w:lineRule="auto" w:line="256"/>
              <w:ind w:right="920" w:firstLine="426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Радиационные аварии, их виды, динамика развития, основные опасности.</w:t>
            </w:r>
          </w:p>
          <w:p>
            <w:pPr>
              <w:pStyle w:val="Normal"/>
              <w:ind w:left="175" w:firstLine="426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75" w:firstLine="426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Прямое, косвенное прикосновения. Определения, способы защиты.</w:t>
            </w:r>
          </w:p>
          <w:p>
            <w:pPr>
              <w:pStyle w:val="Normal"/>
              <w:ind w:left="175" w:firstLine="426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before="235" w:after="0"/>
        <w:ind w:left="379" w:hanging="0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839"/>
        <w:gridCol w:w="3500"/>
      </w:tblGrid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3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spacing w:lineRule="auto" w:line="256"/>
              <w:ind w:firstLine="540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>Зонирование  территорий   при радиационной аварии или ядерном взрыве. Радиационный (дозиметрический) контроль, его цели и виды.</w:t>
            </w:r>
          </w:p>
          <w:p>
            <w:pPr>
              <w:pStyle w:val="Normal"/>
              <w:shd w:fill="FFFFFF" w:val="clear"/>
              <w:spacing w:lineRule="exact" w:line="269"/>
              <w:ind w:right="-19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ind w:right="-19" w:hanging="0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-19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Классификация помещений по степени опасности от поражения электрическим током.</w:t>
            </w:r>
          </w:p>
          <w:p>
            <w:pPr>
              <w:pStyle w:val="Normal"/>
              <w:ind w:right="-19" w:hanging="0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35" w:after="0"/>
        <w:ind w:left="379" w:hanging="33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839"/>
        <w:gridCol w:w="3500"/>
      </w:tblGrid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3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spacing w:lineRule="auto" w:line="256"/>
              <w:ind w:firstLine="540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>Определение возможных доз облучения, получаемых людьми за время пребывание на загрязненной местности и преодоление зон загрязнения.</w:t>
            </w:r>
          </w:p>
          <w:p>
            <w:pPr>
              <w:pStyle w:val="Normal"/>
              <w:ind w:right="123" w:hanging="0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23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Классификация электротехнического и электронного оборудования по способу защиты от поражения электрическим током.</w:t>
            </w:r>
          </w:p>
          <w:p>
            <w:pPr>
              <w:pStyle w:val="Normal"/>
              <w:ind w:right="123" w:hanging="0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ind w:right="123" w:hanging="0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before="235" w:after="0"/>
        <w:ind w:left="379" w:hanging="0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839"/>
        <w:gridCol w:w="3500"/>
      </w:tblGrid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3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-81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>Нормы радиационной безопасности военного времени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-81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УЗО. Назначение, принцип действия, эффективность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35" w:after="0"/>
        <w:ind w:left="379" w:hanging="33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839"/>
        <w:gridCol w:w="3500"/>
      </w:tblGrid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33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294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pacing w:lineRule="auto" w:line="256"/>
              <w:ind w:firstLine="540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 xml:space="preserve">Подзаконные акты по охране труда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exact" w:line="269"/>
              <w:ind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2. Токи утечки как источник опасности возгорания электроустановки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before="235" w:after="0"/>
        <w:ind w:left="379" w:hanging="0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tbl>
      <w:tblPr>
        <w:tblW w:w="98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839"/>
        <w:gridCol w:w="3500"/>
      </w:tblGrid>
      <w:tr>
        <w:trPr>
          <w:trHeight w:val="46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ИНИСТЕРСТВО ОБРАЗОВАНИЯ РОССИЙСКОЙ  ФЕДЕРАЦИИ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Московски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государственный</w:t>
            </w:r>
          </w:p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институт радиотехники,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лектроники и автоматики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Экзаменационный биле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№</w:t>
            </w:r>
            <w:r>
              <w:rPr>
                <w:rFonts w:eastAsia="Garamond" w:cs="Garamond" w:ascii="Garamond" w:hAnsi="Garamond"/>
                <w:color w:val="000000"/>
                <w:sz w:val="24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24"/>
              </w:rPr>
              <w:t>34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по курсу "Безопасность жизнедеятельности"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УТВЕРЖДАЮ: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Зав кафедрой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4"/>
              </w:rPr>
              <w:t>_____________________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  <w:t>3 июня 2003г.</w:t>
            </w:r>
          </w:p>
        </w:tc>
      </w:tr>
      <w:tr>
        <w:trPr>
          <w:trHeight w:val="3681" w:hRule="atLeast"/>
        </w:trPr>
        <w:tc>
          <w:tcPr>
            <w:tcW w:w="9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pacing w:lineRule="auto" w:line="256"/>
              <w:ind w:firstLine="540"/>
              <w:jc w:val="both"/>
              <w:rPr/>
            </w:pPr>
            <w:r>
              <w:rPr>
                <w:rFonts w:cs="Garamond" w:ascii="Garamond" w:hAnsi="Garamond"/>
                <w:color w:val="000000"/>
                <w:sz w:val="28"/>
              </w:rPr>
              <w:t xml:space="preserve">1. </w:t>
            </w:r>
            <w:r>
              <w:rPr>
                <w:rFonts w:cs="Garamond" w:ascii="Garamond" w:hAnsi="Garamond"/>
                <w:sz w:val="28"/>
              </w:rPr>
              <w:t xml:space="preserve">Классификация   пожаров   и   промышленных   объектов   по пожароопасности. Тушение пожаров, принципы прекращения горения. </w:t>
            </w:r>
          </w:p>
          <w:p>
            <w:pPr>
              <w:pStyle w:val="Normal"/>
              <w:spacing w:lineRule="auto" w:line="256"/>
              <w:ind w:firstLine="540"/>
              <w:jc w:val="both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Огнетушащие вещества, технические средства пожаротушения.</w:t>
            </w:r>
          </w:p>
          <w:p>
            <w:pPr>
              <w:pStyle w:val="Normal"/>
              <w:ind w:right="123" w:hanging="0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6883" w:leader="none"/>
              </w:tabs>
              <w:ind w:right="123" w:firstLine="540"/>
              <w:jc w:val="both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  <w:t>2. Типы УЗО.</w:t>
            </w:r>
          </w:p>
          <w:p>
            <w:pPr>
              <w:pStyle w:val="Normal"/>
              <w:ind w:right="123" w:hanging="0"/>
              <w:jc w:val="center"/>
              <w:rPr>
                <w:rFonts w:ascii="Garamond" w:hAnsi="Garamond" w:cs="Garamond"/>
                <w:color w:val="000000"/>
                <w:sz w:val="28"/>
              </w:rPr>
            </w:pPr>
            <w:r>
              <w:rPr>
                <w:rFonts w:cs="Garamond" w:ascii="Garamond" w:hAnsi="Garamond"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4"/>
              </w:rPr>
            </w:pPr>
            <w:r>
              <w:rPr>
                <w:rFonts w:cs="Garamond" w:ascii="Garamond" w:hAnsi="Garamond"/>
                <w:color w:val="000000"/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317" w:before="235" w:after="0"/>
        <w:ind w:left="379" w:hanging="336"/>
        <w:jc w:val="both"/>
        <w:rPr/>
      </w:pPr>
      <w:r>
        <w:rPr/>
      </w:r>
    </w:p>
    <w:sectPr>
      <w:type w:val="nextPage"/>
      <w:pgSz w:w="11906" w:h="16838"/>
      <w:pgMar w:left="931" w:right="932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9:40:00Z</dcterms:created>
  <dc:creator>МВК</dc:creator>
  <dc:description/>
  <dc:language>en-US</dc:language>
  <cp:lastModifiedBy>ТаТа</cp:lastModifiedBy>
  <cp:lastPrinted>2002-06-17T21:44:00Z</cp:lastPrinted>
  <dcterms:modified xsi:type="dcterms:W3CDTF">2003-06-15T19:40:00Z</dcterms:modified>
  <cp:revision>2</cp:revision>
  <dc:subject/>
  <dc:title>МИНИСТЕРСТВО ОБРАЗОВАНИЯ РОССИЙСКОЙ  ФЕДЕРАЦИИ</dc:title>
</cp:coreProperties>
</file>