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Эталонная модель </w:t>
      </w:r>
      <w:r>
        <w:rPr>
          <w:b/>
          <w:lang w:val="en-US"/>
        </w:rPr>
        <w:t>OSI</w:t>
      </w:r>
      <w:r>
        <w:rPr>
          <w:b/>
        </w:rPr>
        <w:t>. Методы декомпозиции и разбиения на уровни. Функции уровней. Протокол. Интерфей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61560" cy="507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989830" cy="726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726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5215" cy="7199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5690" cy="730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5215" cy="7223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0930" cy="724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5215" cy="7144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4255" cy="7196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9530" cy="7165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6175" cy="6891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5170" cy="3825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30750" cy="186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4" r="-8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4250" cy="362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9" r="-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9495" cy="1685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рхитектура ЛВС. Обнаружение коллизий, марке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721225" cy="2904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754880" cy="6007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791710" cy="6211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43145" cy="4776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913630" cy="7247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64735" cy="7184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010785" cy="7214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721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55210" cy="4230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70450" cy="1048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105400" cy="6998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70450" cy="7178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92040" cy="594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 xml:space="preserve">Ethernet. Gigabit Ethernet. </w:t>
      </w:r>
      <w:r>
        <w:rPr>
          <w:b/>
        </w:rPr>
        <w:t>Правила</w:t>
      </w:r>
      <w:r>
        <w:rPr>
          <w:b/>
          <w:lang w:val="en-US"/>
        </w:rPr>
        <w:t xml:space="preserve"> </w:t>
      </w:r>
      <w:r>
        <w:rPr>
          <w:b/>
        </w:rPr>
        <w:t>построения</w:t>
      </w:r>
      <w:r>
        <w:rPr>
          <w:b/>
          <w:lang w:val="en-US"/>
        </w:rPr>
        <w:t xml:space="preserve">. </w:t>
      </w:r>
      <w:r>
        <w:rPr>
          <w:b/>
        </w:rPr>
        <w:t>Метод досту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82185" cy="631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5488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22190" cy="71539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0450" cy="23380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83480" cy="47669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49495" cy="7324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6800" cy="7184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54295" cy="11036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19015" cy="26060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46320" cy="2983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52670" cy="34474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92040" cy="32372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95215" cy="4568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9975" cy="34105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19015" cy="4178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93335" cy="72053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88865" cy="2392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45280" cy="1073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FDDI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035550" cy="68338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974590" cy="7242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946650" cy="71964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937760" cy="72174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029200" cy="7245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946650" cy="2974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989830" cy="1539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34255" cy="31883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6.  7. </w:t>
      </w:r>
      <w:r>
        <w:rPr>
          <w:b/>
          <w:lang w:val="en-US"/>
        </w:rPr>
        <w:t xml:space="preserve"> 9. </w:t>
      </w:r>
      <w:r>
        <w:rPr>
          <w:b/>
        </w:rPr>
        <w:t>Методы коммутации. Коммутато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2230" cy="69526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86655" cy="4264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9975" cy="2602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55210" cy="1597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83150" cy="3956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54880" cy="14357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88865" cy="52762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0450" cy="73240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39970" cy="2584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37430" cy="6391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56505" cy="73063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61560" cy="43008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ршрутизато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85690" cy="4736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60010" cy="72116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44110" cy="72237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03520" cy="73272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00930" cy="72478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68570" cy="52946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529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99050" cy="37426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43145" cy="29870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00:00Z</dcterms:created>
  <dc:creator>djmon</dc:creator>
  <dc:description/>
  <dc:language>en-US</dc:language>
  <cp:lastModifiedBy>djmon</cp:lastModifiedBy>
  <dcterms:modified xsi:type="dcterms:W3CDTF">2006-09-26T19:19:00Z</dcterms:modified>
  <cp:revision>6</cp:revision>
  <dc:subject/>
  <dc:title/>
</cp:coreProperties>
</file>